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Компенсация субъектам ма</w:t>
        <w:softHyphen/>
        <w:t>лого и среднего предпринима</w:t>
        <w:softHyphen/>
        <w:t>тельства затрат на уплату пер</w:t>
        <w:softHyphen/>
        <w:t>вого взноса (аванса) при заключении до</w:t>
        <w:softHyphen/>
        <w:t>говора финан</w:t>
        <w:softHyphen/>
        <w:t>совой аренды (лизинга) обору</w:t>
        <w:softHyphen/>
        <w:t>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0"/>
        <w:gridCol w:w="1396"/>
        <w:gridCol w:w="1611"/>
        <w:gridCol w:w="1603"/>
        <w:gridCol w:w="1382"/>
        <w:gridCol w:w="9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лизин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орудования     (в соответствии с договором)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ванса, в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7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      10 000 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составляет: ____________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Субсидирование затрат субъектов малого и среднего предприниматель</w:t>
        <w:softHyphen/>
        <w:t>ства на уплату процентов по кредитам, привлеченным в российских кредитных организация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6208"/>
        <w:gridCol w:w="2552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редита                                           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редитному договору №            от                в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                         года                              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доставления кредита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кредита по кредитному договору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кредита    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ая ставка по кредиту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4 ключевой ставки Центрального банка  Российской Федерации, действовавшая на дату заключения кредитного договор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701"/>
        <w:gridCol w:w="1843"/>
      </w:tblGrid>
      <w:tr>
        <w:trPr>
          <w:trHeight w:val="1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процент по кредиту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льзования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 в рас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уплаченных процентов за пользование креди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бсидии, графа 1 х пункт 5 х графа 3/365,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составляет (итого графа 5, но не 3 000 000 (трех миллионов) рублей  и не более 70 процентов от фактически произведенных субъектом МСП затрат на уплату процентов по креди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зависимости от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субсидий на частичную ком</w:t>
        <w:softHyphen/>
        <w:t>пенсацию за</w:t>
        <w:softHyphen/>
        <w:t>трат субъек</w:t>
        <w:softHyphen/>
        <w:t>там социаль</w:t>
        <w:softHyphen/>
        <w:t>ного предпри</w:t>
        <w:softHyphen/>
        <w:t>нима</w:t>
        <w:softHyphen/>
        <w:t>тельст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грантов начинающим субъ</w:t>
        <w:softHyphen/>
        <w:t>ектам малого пред</w:t>
        <w:softHyphen/>
        <w:t>приниматель</w:t>
        <w:softHyphen/>
        <w:t>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выкуп помещения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 выкуп помещ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и дата выдачи свидетельства о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мещения (в соответствии с договор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выкупаемого помещения его площад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текущий либо капитальный ремонтом и реконструкцию помещ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 (кроме легковых автомобилей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борудования в целях создания, и (или) развития либо модернизации производства товаров: по форме, установленной для мероприятия «Модернизац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ется сводный перечень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91"/>
        <w:gridCol w:w="269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куп помещения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hyperlink" Target="consultantplus://offline/ref=515803A162396AE99EB0A240853E4E24F816CD236EC669FF22F0B4C9C5645D02642312FD98D79C8Aq5e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4:00Z</dcterms:created>
  <dc:creator>Админ</dc:creator>
  <dc:description/>
  <cp:keywords/>
  <dc:language>en-US</dc:language>
  <cp:lastModifiedBy>lenovo</cp:lastModifiedBy>
  <cp:lastPrinted>2014-06-03T16:45:00Z</cp:lastPrinted>
  <dcterms:modified xsi:type="dcterms:W3CDTF">2016-09-02T13:06:00Z</dcterms:modified>
  <cp:revision>17</cp:revision>
  <dc:subject/>
  <dc:title>Об утверждении Порядка предоставления</dc:title>
</cp:coreProperties>
</file>